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00843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82245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23671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